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P</w:t>
        <w:tab/>
        <w:tab/>
        <w:tab/>
        <w:t>(NOTES ON HOW TO USE)</w:t>
        <w:tab/>
        <w:tab/>
        <w:tab/>
        <w:t xml:space="preserve">   Copyright 1985</w:t>
        <w:tab/>
        <w:tab/>
        <w:tab/>
        <w:t xml:space="preserve"> Irvin M. Hoff W6FFC</w:t>
        <w:tab/>
        <w:tab/>
        <w:tab/>
        <w:t xml:space="preserve">     01 OCT 1985</w:t>
        <w:t>INTRODUCTION:</w:t>
        <w:t>------------</w:t>
        <w:tab/>
        <w:t xml:space="preserve">     NOTE:  THIS PROGRAM SUPPORTS ANY 1200 OR</w:t>
        <w:tab/>
        <w:tab/>
        <w:t xml:space="preserve">    2400 BPS MODEM INTENDED FOR AUTO-</w:t>
        <w:tab/>
        <w:tab/>
        <w:t xml:space="preserve">    DIALING WITH THE "AT" PROTOCOL OR</w:t>
        <w:tab/>
        <w:tab/>
        <w:t xml:space="preserve">    THE RACAL-VADIC PROTOCOL. IT ALSO</w:t>
        <w:tab/>
        <w:tab/>
        <w:t xml:space="preserve">    SUPPORTS THE  PROMETHEUS PROMODEM</w:t>
        <w:tab/>
        <w:tab/>
        <w:t xml:space="preserve">    EXTENDED-"AT" 1200 BPS PROTOCOL.</w:t>
        <w:tab/>
        <w:t xml:space="preserve"> NOTE:</w:t>
        <w:tab/>
        <w:t>IMP v241 adds KMD-type batch protocol in addi-</w:t>
        <w:tab/>
        <w:tab/>
        <w:t>tion to the MODEM7 type.  It comes up in KMD</w:t>
        <w:tab/>
        <w:tab/>
        <w:t>batch.</w:t>
        <w:tab/>
        <w:t>Use the command TBM to toggle batch</w:t>
        <w:tab/>
        <w:tab/>
        <w:t>mode to MODEM7 type if needed.</w:t>
        <w:tab/>
        <w:t>RCPM systems</w:t>
        <w:tab/>
        <w:tab/>
        <w:t>with KMD/BYE500 support the KMD-type batch mode.</w:t>
        <w:tab/>
        <w:t>The IMP modem program enables a computer to communicate with</w:t>
        <w:t>another computer.  This is normally done by using standard telephone</w:t>
        <w:t>lines but with special audio tones sending serial data.  Three common</w:t>
        <w:t>speeds are used, depending on the facilities available -- 300, 1200 or</w:t>
        <w:t>2400 bps.  ('bps' stands for bits per second.  One character is 10 bits</w:t>
        <w:t>per second, normally.  It may be 11 bits if two stop pulses are used.)</w:t>
        <w:t>WHAT IS A MODEM?</w:t>
        <w:t>---------------</w:t>
        <w:tab/>
        <w:t>A "modem" is used which provides these audio tones.  This is an</w:t>
        <w:t>acronym for "modulator and demodulator".  The one section (modulator)</w:t>
        <w:t>provides the audio tones for sending over the telephone line and the</w:t>
        <w:t>other section (demodulator) then converts those audio tones back to dig-</w:t>
        <w:t>ital pulses the computer uses to receive the incoming data.</w:t>
        <w:tab/>
        <w:t>The modem itself is a hardware utility, usually costing around</w:t>
        <w:t>$75 to $200 for a typical 300 Baud device and from $200 to $450 for a</w:t>
        <w:t>system offering 1200 Baud as well as 300 Baud.</w:t>
        <w:tab/>
        <w:t>The newest modems add</w:t>
        <w:t>2400 bps and currently can be obtained from $435 to "way on up".  (The</w:t>
        <w:t>so-called "list prices" are rarely paid even with single-unit purchases.)</w:t>
        <w:tab/>
        <w:t>Some modems are intended for plugging directly into the computer</w:t>
        <w:t>while a vast majority are external devices that connect to the computer</w:t>
        <w:t>through a serial I/O connector.  These are often designed to sit under</w:t>
        <w:t>the phone itself to minimize space required.  An external modem has sev-</w:t>
        <w:t>eral advantages as most have numerous indicator lamps telling the user</w:t>
        <w:t>what is happening.  This also makes it far more simple to use the modem</w:t>
        <w:t>on any of several computers the user may have.</w:t>
        <w:t>AUTO-STEPDOWN, A NEW MODEM FEATURE</w:t>
        <w:t>--------------------------------</w:t>
        <w:tab/>
        <w:t>The newer 300/1200/2400 bps intelligent modems have the ability</w:t>
        <w:t>to determine the maximum speed (baudrate) at which the system they are</w:t>
        <w:t>calling can use.  They adjust themselves accordingly, without operator</w:t>
        <w:t>intervention or knowledge.  They send a "result code" back to the local</w:t>
        <w:t>computer telling it what speed they now have.  This information can be</w:t>
        <w:t>used to automatically set the local computer to the same speed.  A mes-</w:t>
        <w:t>sage is displayed telling the operator what speed he has.</w:t>
        <w:tab/>
        <w:t>If the operator has a reason for using less than the maximum</w:t>
        <w:t>speed to which another system might respond, he can initially restrict</w:t>
        <w:t>the modem from attempting to connect at a faster speed.  Example, Compu-</w:t>
        <w:t>serve has modems that will answer at either 1200 or 300 bps.  If reading</w:t>
        <w:t>and answering messages "on line in real time" many callers prefer to use</w:t>
        <w:t>300 baud (they cannot type even that fast) rather than 1200 bps which is</w:t>
        <w:t>nearly twice the cost.</w:t>
        <w:tab/>
        <w:t>IMP takes advantage of this automatic stepdown feature.  It has</w:t>
        <w:t>the modem attempt to connect at 2400 bps.  If that is unavailable at the</w:t>
        <w:t>answering end, the modem tries for 1200 bps.  When connected, IMP shows</w:t>
        <w:t>the speed currently in use and automatically adjusts the local I/O to</w:t>
        <w:t>match.</w:t>
        <w:tab/>
        <w:t>(IMP is the first and currently the only free modem program to</w:t>
        <w:t>take advantage of this new modem feature.)</w:t>
        <w:tab/>
        <w:t>The operator can easily select the "SET" command should he wish</w:t>
        <w:t>to override the automatic "start trying at 2400" and have a specific</w:t>
        <w:t>speed dialed (such as 300 baud for Compuserve for hand typing messages</w:t>
        <w:t>at lower cost, etc.)  The automatic feature is reinstated by either</w:t>
        <w:t>using the "SET" command for 2400, or merely calling up the modem program</w:t>
        <w:t>from the disk once more.</w:t>
        <w:tab/>
        <w:t>Note: The US Robotics Courier auto-steps from 2400 to 1200 but</w:t>
        <w:t>not to 300, as do most of the other new modems with 2400 bps.</w:t>
        <w:t>PURPOSE</w:t>
        <w:t>-------</w:t>
        <w:t xml:space="preserve">     The program discussed in this guide allows each computer involved</w:t>
        <w:t>to directly control its own modem, converting DC pulses into audio tones</w:t>
        <w:t>which are sent to (or received from) the telephone line.  (The standard</w:t>
        <w:t>1200 baud transmissions use "DPSK" (dibit phase shift keying) instead of</w:t>
        <w:t>"AFSK" (audio frequency shift keying).</w:t>
        <w:t xml:space="preserve">     For short distances, no modems are required as the computer can</w:t>
        <w:t>provide the necessary digital voltages.  This discussion is centered</w:t>
        <w:t>around systems intended for use over distances ranging from several</w:t>
        <w:t>miles to literally around the world.</w:t>
        <w:t>FEATURES:</w:t>
        <w:t>--------</w:t>
        <w:t xml:space="preserve">     A program to communicate with another computer can range from very</w:t>
        <w:t>simple to very complex.  Although IMP has a number of quite useful fea-</w:t>
        <w:t>tures (some of which other modem programs do not currently offer) it is</w:t>
        <w:t>one of the easier programs to learn and use.  A list of some of the</w:t>
        <w:t>features offered by this particular program include:</w:t>
        <w:t xml:space="preserve">  1)  Ability to talk with another computer via keyboard at each end.</w:t>
        <w:tab/>
        <w:t xml:space="preserve">  (Called the "terminal mode".)</w:t>
        <w:t xml:space="preserve">  2)  Ability to operate a remote mainframe computer such as TYM-SHAR,</w:t>
        <w:tab/>
        <w:t xml:space="preserve">  or special data bank systems now commonplace.  This includes</w:t>
        <w:tab/>
        <w:t xml:space="preserve">  "bulletin board" systems for receiving, sending or just read-</w:t>
        <w:tab/>
        <w:t xml:space="preserve">  ing messges or other types of information.</w:t>
        <w:t xml:space="preserve">  3)  Ability to upload (send) or download (receive) programs from other</w:t>
        <w:tab/>
        <w:t xml:space="preserve">  computers whether TYM-SHAR, data banks, remote hobby systems</w:t>
        <w:tab/>
        <w:t xml:space="preserve">  or just another individual in another location.</w:t>
        <w:t xml:space="preserve">  4)  Ability to automatically transfer a group of files (called "batch</w:t>
        <w:tab/>
        <w:t xml:space="preserve">  mode".  Two popular methods included, KMD batch mode and the</w:t>
        <w:tab/>
        <w:t xml:space="preserve">  older MODEM7 batch mode.</w:t>
        <w:t xml:space="preserve">  5)  Ability to copy incoming information on a printer.  If the print-</w:t>
        <w:tab/>
        <w:t xml:space="preserve">  er is too slow to copy the data directly, the extra characters</w:t>
        <w:tab/>
        <w:t xml:space="preserve">  back into a large storage buffer until they can be printed.</w:t>
        <w:t xml:space="preserve">  6)  Ability to copy incoming data into memory for automatic transfer</w:t>
        <w:tab/>
        <w:t xml:space="preserve">  to a disk file.</w:t>
        <w:t xml:space="preserve">  7)  Accomodates any computer clock speed up to 25.5 MHz. in 0.1 Mhz.</w:t>
        <w:tab/>
        <w:t xml:space="preserve">  increments for uniform results.  (The clock speed is actually</w:t>
        <w:tab/>
        <w:t xml:space="preserve">  of modest interest, it is only used for setting timing loops.)</w:t>
        <w:t xml:space="preserve">  8)  Advanced type of error detection (CRC or Cyclic Redundancy Check)</w:t>
        <w:tab/>
        <w:t xml:space="preserve">  using automatically generated high-speed lookup tables.</w:t>
        <w:t xml:space="preserve">  9)  Ability to send any of 10 different pre-programmed function keys.</w:t>
        <w:tab/>
        <w:t xml:space="preserve">  (These keys are very easy to reset, using either of two exter-</w:t>
        <w:tab/>
        <w:t xml:space="preserve">  programs provided.)</w:t>
        <w:t xml:space="preserve"> 10)  Automatic disconnect from the telephone line when using CTL-N, "D"</w:t>
        <w:tab/>
        <w:t xml:space="preserve">  or "Z" as an option during file transfer.</w:t>
        <w:t xml:space="preserve"> 11)  Automatic or manual 1k protocol for increased throughput and effi-</w:t>
        <w:tab/>
        <w:t xml:space="preserve">  ciency over the 128 character blocks long associated with such</w:t>
        <w:tab/>
        <w:t xml:space="preserve">  programs.</w:t>
        <w:t xml:space="preserve"> 12)  Supports 1200 or 2400 bps modems using the Racal-Vadic or 'AT'</w:t>
        <w:tab/>
        <w:t xml:space="preserve">  protocol developed by Hayes.</w:t>
        <w:tab/>
        <w:t>These features basically include</w:t>
        <w:tab/>
        <w:t xml:space="preserve">  automatic dialing and redialing until the system being called</w:t>
        <w:tab/>
        <w:t xml:space="preserve">  finally answers.</w:t>
        <w:tab/>
        <w:t xml:space="preserve">       a) Automatic selection of a particular phone number from</w:t>
        <w:tab/>
        <w:tab/>
        <w:t xml:space="preserve">  a library of names and numbers.  (These phone numbers</w:t>
        <w:tab/>
        <w:tab/>
        <w:t xml:space="preserve">  can be very easily changed by using either of two ex-</w:t>
        <w:tab/>
        <w:tab/>
        <w:t xml:space="preserve">  ternal programs that are provided.)</w:t>
        <w:tab/>
        <w:t xml:space="preserve">       b) Automatic dialing for alternate long-distance systems</w:t>
        <w:tab/>
        <w:tab/>
        <w:t xml:space="preserve">  (where auto-dialing touch-tone modems are used).</w:t>
        <w:tab/>
        <w:t xml:space="preserve">       c) Entry of a hand-typed number.  Although it might be as</w:t>
        <w:tab/>
        <w:tab/>
        <w:t xml:space="preserve">  simple to manually dial the number as hand-type it, it</w:t>
        <w:tab/>
        <w:tab/>
        <w:t xml:space="preserve">  can then be automatically redialed indefinitely.</w:t>
        <w:tab/>
        <w:t xml:space="preserve">       d) Auto-linking of 1-32 different numbers for continuous</w:t>
        <w:tab/>
        <w:tab/>
        <w:t xml:space="preserve">  dialing until one of the group is available.</w:t>
        <w:tab/>
        <w:t xml:space="preserve">       e) Choice of beeping continuously when connected to get</w:t>
        <w:tab/>
        <w:tab/>
        <w:t xml:space="preserve">  the operator's attention, or beep one time and go to</w:t>
        <w:tab/>
        <w:tab/>
        <w:t xml:space="preserve">  terminal mode immediately to catch UNIX or IBM signon</w:t>
        <w:tab/>
        <w:tab/>
        <w:t xml:space="preserve">  messages that assume you can copy when connected.</w:t>
        <w:tab/>
        <w:t xml:space="preserve">       f) Automatically adjusts the terminal speed to that of</w:t>
        <w:tab/>
        <w:tab/>
        <w:t xml:space="preserve">  system answering the phone.</w:t>
        <w:t>USING THE PROGRAM THE FIRST TIME:</w:t>
        <w:t>--------------------------------</w:t>
        <w:t xml:space="preserve">     For now, we shall assume the program is ready to use on your equip-</w:t>
        <w:t>ment.  (Normally the user must make some modest changes to the program</w:t>
        <w:t>before it can be used.</w:t>
        <w:tab/>
        <w:t>This includes changing the port numbers and some</w:t>
        <w:t>other personal options.  These will be covered later in the section that</w:t>
        <w:t>describes how to adapt it to your equipment.)</w:t>
        <w:t xml:space="preserve">     When the program is brought up is shows this display (if using the</w:t>
        <w:t>PMMI modem):</w:t>
        <w:tab/>
        <w:t xml:space="preserve">  IMP v240 modem pgm (type M for Menu)</w:t>
        <w:tab/>
        <w:t xml:space="preserve">  Copyright (c) 1985 Irvin M. Hoff</w:t>
        <w:tab/>
        <w:t xml:space="preserve">  Version for Datapoint 1560 modem port 28H</w:t>
        <w:tab/>
        <w:t xml:space="preserve">  Modem speed is: 2400 bps</w:t>
        <w:tab/>
        <w:t xml:space="preserve">  B&gt;&gt;COMMAND: x</w:t>
        <w:tab/>
        <w:t>(Your version would have a different line 3 once the ap-</w:t>
        <w:tab/>
        <w:t>propriate overlay was added and the baudrate might show</w:t>
        <w:tab/>
        <w:t>show 1200 if you do not have 2400 available.)</w:t>
        <w:t xml:space="preserve">       The cursor stops at point "x:" waiting for some sort of command.</w:t>
        <w:t>Typing a "M" followed immediately by a RETURN, shows the first page of</w:t>
        <w:t>a 3-page help guide.</w:t>
        <w:t xml:space="preserve">     Several commands are similar to those already used for CP/M, such</w:t>
        <w:t>as 'ERA', 'DIR' and the ability to change disk drives and user areas.</w:t>
        <w:t>This adds tremendous flexibility while remaining in the modem command</w:t>
        <w:t>mode.  To change disk drives, just say:</w:t>
        <w:tab/>
        <w:t xml:space="preserve">  B&gt;&gt;COMMAND: A: &lt;cr&gt;</w:t>
        <w:t xml:space="preserve">     and you are in the same user area on the A: drive.  You can also</w:t>
        <w:t>say:</w:t>
        <w:tab/>
        <w:t xml:space="preserve">  A&gt;&gt;COMMAND: A12: &lt;cr&gt;</w:t>
        <w:t xml:space="preserve">     to change user areas.  When finished (using this example), say:</w:t>
        <w:tab/>
        <w:t xml:space="preserve">  A12&gt;&gt;COMMAND: CPM  &lt;cr&gt;</w:t>
        <w:tab/>
        <w:tab/>
        <w:t xml:space="preserve"> or</w:t>
        <w:tab/>
        <w:t xml:space="preserve">  A12&gt;&gt;COMMAND: BYE  &lt;cr&gt;</w:t>
        <w:t xml:space="preserve">     and you will go back to CP/M with the original drive and user area.</w:t>
        <w:t>OPTIONS:</w:t>
        <w:t>-------</w:t>
        <w:t xml:space="preserve">     There are 6 primary options and 9 secondary options that may be</w:t>
        <w:t>typed on the command line.  In addition there are over numerous commands</w:t>
        <w:t>ranging from single character to three characters that can be used (such</w:t>
        <w:t>as DIR, ERA, LOG, etc.)  Those are listed on the menu.</w:t>
        <w:t xml:space="preserve">     Primary Options:</w:t>
        <w:tab/>
        <w:t xml:space="preserve">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, M, R, S, T</w:t>
        <w:tab/>
        <w:t xml:space="preserve">  E = Echo mode (special type of full duplex)</w:t>
        <w:tab/>
        <w:t xml:space="preserve">  L = Local modem (no remote echo, half duplex)</w:t>
        <w:tab/>
        <w:t xml:space="preserve">  M = Menu display showing features that are available</w:t>
        <w:tab/>
        <w:t xml:space="preserve">  R = Receive a file from remote facility</w:t>
        <w:tab/>
        <w:t xml:space="preserve">  S = Send a file to a remote facility</w:t>
        <w:tab/>
        <w:t xml:space="preserve">  T = Terminal mode (full duplex, echo provived remotely)</w:t>
        <w:t xml:space="preserve">     Secondary Options:  A, B, D, J, O, Q, R, S, V, X, Z</w:t>
        <w:tab/>
        <w:t xml:space="preserve">  B = Batch mode -- allows automatic multiple file transfer</w:t>
        <w:tab/>
        <w:tab/>
        <w:t>(This has been normally only used from modem-to-modem</w:t>
        <w:tab/>
        <w:tab/>
        <w:t>as few RCP/M systems have had batch capability.  This</w:t>
        <w:tab/>
        <w:tab/>
        <w:t>is now changing with the introduction of KMD v04 and</w:t>
        <w:tab/>
        <w:tab/>
        <w:t>BYE501.  Batch mode allows the use of wildcards to</w:t>
        <w:tab/>
        <w:tab/>
        <w:t>simplify typing numerous file names.)</w:t>
        <w:tab/>
        <w:t xml:space="preserve">  D = Disconnect when done, stay in IMP</w:t>
        <w:tab/>
        <w:t xml:space="preserve">  K = Manually initiates 1k protocol in send mode</w:t>
        <w:tab/>
        <w:t xml:space="preserve">  Q = Quiet mode, special purpose feature rarely used except if</w:t>
        <w:tab/>
        <w:tab/>
        <w:t xml:space="preserve"> operating through a "BYE" program.</w:t>
        <w:tab/>
        <w:t xml:space="preserve">  R = Receive remote file (8-bit binary)</w:t>
        <w:tab/>
        <w:t xml:space="preserve">  S = Send file to remote system (8-bit binary)</w:t>
        <w:tab/>
        <w:t xml:space="preserve">  V = Visual inspection of an ASCII file being transferred.  Not</w:t>
        <w:tab/>
        <w:tab/>
        <w:t xml:space="preserve"> often used as most ASCII files are now "squeezed" for</w:t>
        <w:tab/>
        <w:tab/>
        <w:t xml:space="preserve"> minimum transfer time and disk space.</w:t>
        <w:tab/>
        <w:t xml:space="preserve">  X = Inhibits automatic 1k request, transfers 128 char. blocks</w:t>
        <w:tab/>
        <w:t xml:space="preserve">  Z = Exit to CP/M  when finished, disconnect from phone line</w:t>
        <w:t xml:space="preserve">     Although you can get the following information from the help guide</w:t>
        <w:t>in IMP itself, showing it here will allow us to discuss the various fea-</w:t>
        <w:t>tures in somewhat better detail.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THE HELP GUIDE, PAGE 1:</w:t>
        <w:t>----------------------</w:t>
        <w:tab/>
        <w:tab/>
        <w:t xml:space="preserve">  Single Letter Commands</w:t>
        <w:t xml:space="preserve"> ?  - Display current settings</w:t>
        <w:t>ESC - Function key intercept character, then (0-9)</w:t>
        <w:t xml:space="preserve"> M  - Display the menu</w:t>
        <w:t xml:space="preserve"> E  - Terminal mode with echo</w:t>
        <w:t xml:space="preserve"> L  - Terminal mode with local echo</w:t>
        <w:t xml:space="preserve"> T  - Terminal mode</w:t>
        <w:t>^Z  - Clears screen (command mode only)</w:t>
        <w:t xml:space="preserve"> R  - Receive an 8-bit binary CP/M file</w:t>
        <w:t xml:space="preserve"> S  - Send an 8-bit binary CP/M file</w:t>
        <w:tab/>
        <w:t>COMMAND: R (or S) FILENAME.TYP</w:t>
        <w:tab/>
        <w:t>R and S can use the following subcommands:</w:t>
        <w:tab/>
        <w:t xml:space="preserve">   B  - Batch transfer, can use wildcards (e.g., *.*)</w:t>
        <w:tab/>
        <w:t xml:space="preserve">   D  - Disconnect when done, return to command mode</w:t>
        <w:tab/>
        <w:t xml:space="preserve">   K  - Manual request for 1k transmissions</w:t>
        <w:tab/>
        <w:t xml:space="preserve">   Q  - Quiet mode (no messages to console)</w:t>
        <w:tab/>
        <w:t xml:space="preserve">   V  - View ASCII files on CRT during a file transfer</w:t>
        <w:tab/>
        <w:t xml:space="preserve">   X  - Inhibits auto 1k request to sender</w:t>
        <w:tab/>
        <w:t xml:space="preserve">   Z  - When done, disconnect, go to CP/M</w:t>
        <w:tab/>
        <w:t>For copying text to disk use T (E or L) FILENAME.TYP</w:t>
        <w:t>[more]</w:t>
        <w:t xml:space="preserve">     The single letter commands may also be used on the</w:t>
        <w:t xml:space="preserve">     command line when the program is initially executed.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DISCUSSION OF HELP GUIDE PAGE 1:</w:t>
        <w:t>-------------------------------</w:t>
        <w:t xml:space="preserve">     There are basically three types of commands that may be used with</w:t>
        <w:t>this program:</w:t>
        <w:tab/>
        <w:t xml:space="preserve">     1)  Single-letter commands shown on page one.</w:t>
        <w:tab/>
        <w:t xml:space="preserve">     2)  Three-letter commands shown on page 2, and</w:t>
        <w:tab/>
        <w:t xml:space="preserve">     3)  Control-&lt;char.&gt; commands shown on page 3.</w:t>
        <w:t xml:space="preserve">     Going down the list:</w:t>
        <w:t xml:space="preserve">  ? - shows current parameters.  As these are closely tied in with some</w:t>
        <w:tab/>
        <w:t xml:space="preserve">  of the other options, we shall show a typical example later</w:t>
        <w:tab/>
        <w:t xml:space="preserve">  in this discussion.</w:t>
        <w:t xml:space="preserve"> ESC - shows the function key intercept character.  This may be easily</w:t>
        <w:tab/>
        <w:t xml:space="preserve">  changed using an external program called I2FUNC.COM.</w:t>
        <w:tab/>
        <w:t xml:space="preserve">  NOTE:  typing ESC &lt;cr&gt; while in the command mode will display</w:t>
        <w:tab/>
        <w:tab/>
        <w:t xml:space="preserve"> all the programmable function key definitions with the</w:t>
        <w:tab/>
        <w:tab/>
        <w:t xml:space="preserve"> exception of the log-on string which uses CTL-L.</w:t>
        <w:t xml:space="preserve">  M - shows the menu a page at a time.</w:t>
        <w:tab/>
        <w:t>You may abort after any page is</w:t>
        <w:tab/>
        <w:t xml:space="preserve">  shown with a CTL-C</w:t>
        <w:t xml:space="preserve">  E - terminal mode with echo.</w:t>
        <w:tab/>
        <w:t>When talking with another terminal also</w:t>
        <w:tab/>
        <w:t xml:space="preserve">  also using IMP (or a comparable program), one of you must send</w:t>
        <w:tab/>
        <w:t xml:space="preserve">  an 'echo' back so you can both see what the other person is</w:t>
        <w:tab/>
        <w:t xml:space="preserve">  typing.  This is needed for full-duplex operation.  Usually</w:t>
        <w:tab/>
        <w:t xml:space="preserve">  the person originating the call will type "E" instead of "T".</w:t>
        <w:tab/>
        <w:t xml:space="preserve">  However either may do this.  If "both" use the echo mode, the</w:t>
        <w:tab/>
        <w:t xml:space="preserve">  program usually starts typing a string of feedback characters</w:t>
        <w:tab/>
        <w:t xml:space="preserve">  since both computers are re-sending the same character over</w:t>
        <w:tab/>
        <w:t xml:space="preserve">  and over.  You can stop this by just returning to command mode</w:t>
        <w:tab/>
        <w:t xml:space="preserve">  (type control-E) and then retyping "T" rather than "E".</w:t>
        <w:t xml:space="preserve">  L - terminal mode with local echo.  Shows what you are typing but does</w:t>
        <w:tab/>
        <w:t xml:space="preserve">  not send an echo of the other person's typing back to him.</w:t>
        <w:tab/>
        <w:t xml:space="preserve">  Can be used at both ends, in place of one person using "E".</w:t>
        <w:tab/>
        <w:t xml:space="preserve">  Both "E" and "L" are useful at times for some types of modems</w:t>
        <w:tab/>
        <w:t xml:space="preserve">  that do not use full-duplex, or for some main frame units that</w:t>
        <w:tab/>
        <w:t xml:space="preserve">  run half-duplex.  The combination of "T", "E" and "L" gives an</w:t>
        <w:tab/>
        <w:t xml:space="preserve">  excellent choice to use on various systems.  Normally the "T"</w:t>
        <w:tab/>
        <w:t xml:space="preserve">  mode is sufficient except when talking with another person and</w:t>
        <w:tab/>
        <w:t xml:space="preserve">  then the "E" mode at one end or "L" mode at both ends will</w:t>
        <w:tab/>
        <w:t xml:space="preserve">  provide normal results.  If the remote system does not supply</w:t>
        <w:tab/>
        <w:t xml:space="preserve">  a LF after a CR, you can get that from the 'TLF' command.</w:t>
        <w:t xml:space="preserve">  T - puts the program directly into "terminal mode", allowing it to</w:t>
        <w:tab/>
        <w:t xml:space="preserve">  send from the keyboard to the other computer, and to copy any-</w:t>
        <w:tab/>
        <w:t xml:space="preserve">  thing coming from the other computer with the exception of</w:t>
        <w:tab/>
        <w:t xml:space="preserve">  file transfers (use "R" to receive those).</w:t>
        <w:t xml:space="preserve">  R - used only for receiving files from the other computer.  These are</w:t>
        <w:tab/>
        <w:t xml:space="preserve">  usually sent in binary form with either checksum verification</w:t>
        <w:tab/>
        <w:t xml:space="preserve">  or more commonly, CRC (Cyclic Redundancy Checking).  If ready</w:t>
        <w:tab/>
        <w:t xml:space="preserve">  to receive another file, you have several choices, depending</w:t>
        <w:tab/>
        <w:t xml:space="preserve">  on the program used by the other computer.   After notifying</w:t>
        <w:tab/>
        <w:t xml:space="preserve">  him you are ready (or will be very shortly), you can type:</w:t>
        <w:tab/>
        <w:t xml:space="preserve">       B&gt;&gt;COMMAND: R HELLO.DOC &lt;cr&gt;</w:t>
        <w:tab/>
        <w:t xml:space="preserve">  and when he starts to send, you will receive the program which</w:t>
        <w:tab/>
        <w:t xml:space="preserve">  then goes directly to the disk.  You could also have said:</w:t>
        <w:tab/>
        <w:t xml:space="preserve">       B&gt;&gt;COMMAND: RB &lt;cr&gt;</w:t>
        <w:tab/>
        <w:t xml:space="preserve">  This is called the "Batch mode" and is an extremely useful way</w:t>
        <w:tab/>
        <w:t xml:space="preserve">  to receive programs automatically, from another computer using</w:t>
        <w:tab/>
        <w:t xml:space="preserve">  a similar program.  He will use the batch mode for sending the</w:t>
        <w:tab/>
        <w:t xml:space="preserve">  programs and that automatically provides the file names at the</w:t>
        <w:tab/>
        <w:t xml:space="preserve">  receiving end.  In this manner, large numbers of programs can</w:t>
        <w:tab/>
        <w:t xml:space="preserve">  be transferred completely automatically, including full disks.</w:t>
        <w:tab/>
        <w:t xml:space="preserve">  (Assuming you care to pay the toll calls for the time it will</w:t>
        <w:tab/>
        <w:t xml:space="preserve">  take!)</w:t>
        <w:tab/>
        <w:t xml:space="preserve">  NOTE:  The ideal way to receive batch mode would be:</w:t>
        <w:tab/>
        <w:t xml:space="preserve">       B&gt;&gt;COMMAND: RB &lt;cr&gt;    (also just  R &lt;cr&gt; is enough)</w:t>
        <w:tab/>
        <w:tab/>
        <w:t xml:space="preserve"> since you may not know in advance how many programs he</w:t>
        <w:tab/>
        <w:tab/>
        <w:t xml:space="preserve"> will be sending.</w:t>
        <w:tab/>
        <w:t xml:space="preserve">       NOTE:  While receiving a file, any errors will be shown</w:t>
        <w:tab/>
        <w:tab/>
        <w:t xml:space="preserve">      on the console CRT, indicating that portion of the</w:t>
        <w:tab/>
        <w:tab/>
        <w:t xml:space="preserve">      program is being repeated.  If the file finishes</w:t>
        <w:tab/>
        <w:tab/>
        <w:t xml:space="preserve">      transferring normally, it will have been received</w:t>
        <w:tab/>
        <w:tab/>
        <w:t xml:space="preserve">      error-free.  Those error notices are merely to let</w:t>
        <w:tab/>
        <w:tab/>
        <w:t xml:space="preserve">      the user know a momentary problem caused a resend.</w:t>
        <w:tab/>
        <w:tab/>
        <w:t xml:space="preserve">      The error messages indicate phone line quality.</w:t>
        <w:t xml:space="preserve">  S - used only to send programs.  Similar to "R" but sends instead of</w:t>
        <w:tab/>
        <w:t xml:space="preserve">  receives.  If the other system is ready to receive, you could</w:t>
        <w:tab/>
        <w:t xml:space="preserve">  then type:</w:t>
        <w:tab/>
        <w:t xml:space="preserve">       B&gt;&gt;COMMAND: S HELLO.DOC &lt;cr&gt;</w:t>
        <w:tab/>
        <w:t xml:space="preserve">  It will tell you how many records are involved and how many</w:t>
        <w:tab/>
        <w:t xml:space="preserve">  minutes and seconds it will take to send the program.  If the</w:t>
        <w:tab/>
        <w:t xml:space="preserve">  other system is ready to receive, it starts the transfer,</w:t>
        <w:tab/>
        <w:t xml:space="preserve">  showing how many records have been sent.  If any errors occur</w:t>
        <w:tab/>
        <w:t xml:space="preserve">  during transmission, it shows what they are and counts them.</w:t>
        <w:tab/>
        <w:t xml:space="preserve">  It will resend any records not correctly received at the other</w:t>
        <w:tab/>
        <w:t xml:space="preserve">  computer.  If too many consecutive errors occur (normally set</w:t>
        <w:tab/>
        <w:t xml:space="preserve">  at 10), the transfer is terminated.  The 'batch mode' may also</w:t>
        <w:tab/>
        <w:t xml:space="preserve">  be used for sending:</w:t>
        <w:tab/>
        <w:t xml:space="preserve">       B&gt;&gt;COMMAND: SB HELLO.*</w:t>
        <w:tab/>
        <w:tab/>
        <w:t xml:space="preserve"> (sending batch mode)</w:t>
        <w:tab/>
        <w:t xml:space="preserve">  will send all files starting with HELLO, or can send just one</w:t>
        <w:tab/>
        <w:t xml:space="preserve">  file, or can send several non-related files in this manner:</w:t>
        <w:tab/>
        <w:t xml:space="preserve">       B&gt;&gt;COMMAND: SB HELLO.DOC XDIR.COM TERM.*</w:t>
        <w:tab/>
        <w:t xml:space="preserve">  etc.</w:t>
        <w:tab/>
        <w:t>Be sure to put a space between the various files.  You</w:t>
        <w:tab/>
        <w:t xml:space="preserve">  can include the 'Z' option:</w:t>
        <w:tab/>
        <w:t xml:space="preserve">       B&gt;&gt;COMMAND: SBZ HELLO.* IMP740.LBR I2LIB.COM</w:t>
        <w:tab/>
        <w:t xml:space="preserve">  When the file transfer is completed it disconnects from the</w:t>
        <w:tab/>
        <w:t xml:space="preserve">  phone line and reverts to CP/M.  This allows you to be absent</w:t>
        <w:tab/>
        <w:t xml:space="preserve">  when the file is finished, offering an advantage when sending</w:t>
        <w:tab/>
        <w:t xml:space="preserve">  lengthy files.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THE HELP GUIDE, PAGE 2:</w:t>
        <w:t>----------------------</w:t>
        <w:tab/>
        <w:tab/>
        <w:t>Three Letter Commands</w:t>
        <w:t>BYE - Disconnect, then return to CP/M</w:t>
        <w:t>CAL - Dial number</w:t>
        <w:t>CPM - Exit from this program to CP/M</w:t>
        <w:t>DIR - List directory and space free (may specify drive)</w:t>
        <w:t>DSC - Disconnect from the phone line</w:t>
        <w:t>ERA - Erase file (may specify drive)</w:t>
        <w:t>LOG - Change default drive/user no. (specify drive/user)</w:t>
        <w:t xml:space="preserve">      and reset disks.</w:t>
        <w:tab/>
        <w:t>e.g. LOG A0: or LOG B: (user # unchanged)</w:t>
        <w:t>SET - Set modem baud rate</w:t>
        <w:t>SPD - Set file output speed in terminal mode</w:t>
        <w:t>TBM - Toggle MODEM7/KMD batch mode selection</w:t>
        <w:t>TCC - Toggle CRC/Checksum mode on receive</w:t>
        <w:t>TLF - Toggle LF after CR in "L" or "T" mode for a disk file</w:t>
        <w:t>TRB - Toggle rubout to backspace conversion</w:t>
        <w:t xml:space="preserve">      The following are terminal text buffer commands:</w:t>
        <w:t>DEL - Delete memory buffer and file</w:t>
        <w:t>WRT - Write memory buffer to disk file</w:t>
        <w:t>[more]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DISCUSSION OF HELP GUIDE, PAGE 2:</w:t>
        <w:t>--------------------------------</w:t>
        <w:t xml:space="preserve">  BYE - Disconnects the modem from the phone line, closes any file that</w:t>
        <w:tab/>
        <w:t xml:space="preserve">  may be open and returns to CP/M.</w:t>
        <w:t xml:space="preserve">  CAL - Displays the telephone library.</w:t>
        <w:tab/>
        <w:t>NOTE:  Use the phone number overlay to easily change the numbers</w:t>
        <w:tab/>
        <w:t xml:space="preserve">       that are stored.  This overlay also accesses up to two</w:t>
        <w:tab/>
        <w:t xml:space="preserve">       alternate long distance dialing systems for the touch-</w:t>
        <w:tab/>
        <w:t xml:space="preserve">       tone auto-dialing modems.  You can also use an external</w:t>
        <w:tab/>
        <w:t xml:space="preserve">       program called I2LIB to rapidly change any phone numbers.</w:t>
        <w:t xml:space="preserve">  CPM - This returns to normal CP/M use, abandoning IMP.</w:t>
        <w:tab/>
        <w:t xml:space="preserve">  CAUTION: It does not disconnect the modem from the phone line,</w:t>
        <w:tab/>
        <w:tab/>
        <w:t xml:space="preserve">   which allows intentional return to CP/M temporarily.</w:t>
        <w:t xml:space="preserve">  DIR - Enables the user to see the library of any disk without needing</w:t>
        <w:tab/>
        <w:t xml:space="preserve">  to return to CP/M first.  Can be adjusted when installing the</w:t>
        <w:tab/>
        <w:t xml:space="preserve">  program to show 3, 4, or 5 groups depending on the width of</w:t>
        <w:tab/>
        <w:t xml:space="preserve">  your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set to 5 for 80-column displays.</w:t>
        <w:tab/>
        <w:t xml:space="preserve">  Shows the amount of disk spacing remaining on the logged-in</w:t>
        <w:tab/>
        <w:t xml:space="preserve">  default drive.  (You must log in any drive you wish to write</w:t>
        <w:tab/>
        <w:t xml:space="preserve">  on, or to see the correct free disk space remaining.)  See the</w:t>
        <w:tab/>
        <w:t xml:space="preserve">  LOG feature below.</w:t>
        <w:t xml:space="preserve">  DSC - Disconnects the modem from the phone line whenever selected.</w:t>
        <w:t xml:space="preserve">  ERA - Enables the user to erase any files from any disk without the</w:t>
        <w:tab/>
        <w:t xml:space="preserve">  need to return to CP/M first.  Wild cards (* and ?) accepted.</w:t>
        <w:t xml:space="preserve">  LOG - When a new disk is inserted, you can see the directory and read</w:t>
        <w:tab/>
        <w:t xml:space="preserve">  files from it but cannot write to it without getting a "BDOS</w:t>
        <w:tab/>
        <w:t xml:space="preserve">  ERR".  This command allows you to log in a new disk so you can</w:t>
        <w:tab/>
        <w:t xml:space="preserve">  immediately write on it without first returning to CP/M for a</w:t>
        <w:tab/>
        <w:t xml:space="preserve">  warm boot.  You can select drive and user number.  (This also</w:t>
        <w:tab/>
        <w:t xml:space="preserve">  enables DIR to show the correct free disk space remaining.)</w:t>
        <w:tab/>
        <w:t xml:space="preserve">  You can say:</w:t>
        <w:tab/>
        <w:tab/>
        <w:tab/>
        <w:t xml:space="preserve"> LOG &lt;cr&gt; for same drive, user area, new disk</w:t>
        <w:tab/>
        <w:tab/>
        <w:tab/>
        <w:t xml:space="preserve"> LOG A</w:t>
        <w:tab/>
        <w:tab/>
        <w:tab/>
        <w:t xml:space="preserve"> LOG A:</w:t>
        <w:tab/>
        <w:tab/>
        <w:tab/>
        <w:t xml:space="preserve"> LOG A14     (user areas are 0-15)</w:t>
        <w:tab/>
        <w:tab/>
        <w:tab/>
        <w:t xml:space="preserve"> LOG A11:</w:t>
        <w:t xml:space="preserve">  SET - Allows the user to change baudrates when desired.  If using a</w:t>
        <w:tab/>
        <w:t xml:space="preserve">  2400 bps modem with automatic stepdown, this would rarely be</w:t>
        <w:tab/>
        <w:t xml:space="preserve">  used.</w:t>
        <w:t xml:space="preserve">  SPD - Sets the delay between characters and/or delay between lines in</w:t>
        <w:tab/>
        <w:t xml:space="preserve">  the "T" mode when using ESC F upload a pre-typed file.  Since</w:t>
        <w:tab/>
        <w:t xml:space="preserve">  most bulletin boards and TYM-SHAR systems normally use line</w:t>
        <w:tab/>
        <w:t xml:space="preserve">  editors that require a delay after they have received a line,</w:t>
        <w:tab/>
        <w:t xml:space="preserve">  you can add delay between characters (in increments of 4 ms.)</w:t>
        <w:tab/>
        <w:t xml:space="preserve">  and/or enter delay between lines (in increments of 100 ms.)</w:t>
        <w:tab/>
        <w:t xml:space="preserve">  This is preset for most systems at 2 and 200 ms.  They can be</w:t>
        <w:tab/>
        <w:t xml:space="preserve">  changed at any time.</w:t>
        <w:tab/>
        <w:t>Current values can be checked by using</w:t>
        <w:tab/>
        <w:t xml:space="preserve">  the  " ? " command.</w:t>
        <w:t xml:space="preserve">  TBM - Toggle batch mode from KMD (default) to MODEM7.  The primary</w:t>
        <w:tab/>
        <w:t xml:space="preserve">  difference is the way the file name is sent.</w:t>
        <w:tab/>
        <w:t>The older MODEM7</w:t>
        <w:tab/>
        <w:t xml:space="preserve">  method sends each character separately, expecting the other</w:t>
        <w:tab/>
        <w:t xml:space="preserve">  computer to echo each character.  Checksum is used to verify</w:t>
        <w:tab/>
        <w:t xml:space="preserve">  the file name.  The KMD method sends a special 128 byte block</w:t>
        <w:tab/>
        <w:t xml:space="preserve">  with the file name and the length of the file.  This is not</w:t>
        <w:tab/>
        <w:t xml:space="preserve">  only far better for use with mainframe and networking systems,</w:t>
        <w:tab/>
        <w:t xml:space="preserve">  but also informs the operator receiving the file how long it</w:t>
        <w:tab/>
        <w:t xml:space="preserve">  will be.  (The KMD method then automatically goes to 1k mode.)</w:t>
        <w:t xml:space="preserve">  TCC - Most modem programs originally used simple checksum verification</w:t>
        <w:tab/>
        <w:t xml:space="preserve">  of received sectors.</w:t>
        <w:tab/>
        <w:t>Most now use Cyclic Redundancy Checking</w:t>
        <w:tab/>
        <w:t xml:space="preserve">  which finds certain transmission errors the simple checksum</w:t>
        <w:tab/>
        <w:t xml:space="preserve">  system might overlook.  This toggle allows the user to select</w:t>
        <w:tab/>
        <w:t xml:space="preserve">  checksum for those systems known to not offer CRC.  When set</w:t>
        <w:tab/>
        <w:t xml:space="preserve">  normally to CRC, the program automatically switches to check-</w:t>
        <w:tab/>
        <w:t xml:space="preserve">  sum after trying several times to use CRC.</w:t>
        <w:t xml:space="preserve">  TLF - If sending a file while in terminal mode (via CTL-T option) most</w:t>
        <w:tab/>
        <w:t xml:space="preserve">  mainframe computers will not want you to send a line feed.  As</w:t>
        <w:tab/>
        <w:t xml:space="preserve">  all editors include the LF after CR, you have the option with</w:t>
        <w:tab/>
        <w:t xml:space="preserve">  this toggle of sending or not sending a line feed.  If typing</w:t>
        <w:tab/>
        <w:t xml:space="preserve">  manually in the "T" mode, you can get a line feed with CTL-J.</w:t>
        <w:tab/>
        <w:t xml:space="preserve">  It is automatically included after CR with "L" or "E" modes.</w:t>
        <w:t xml:space="preserve">  TRB - Allows the rubout char. to be changed to backspace if desired.</w:t>
        <w:t xml:space="preserve">  DEL - If copying incoming information into memory, and you decide you</w:t>
        <w:tab/>
        <w:t xml:space="preserve">  do not want to bother saving it to disk after all, this closes</w:t>
        <w:tab/>
        <w:t xml:space="preserve">  (and then deletes) the disk file you had opened.</w:t>
        <w:t xml:space="preserve">  WRT - saves what you have been copying to the disk file already opened</w:t>
        <w:tab/>
        <w:t xml:space="preserve">  for that purpose.  When returning from the "T" mode to command</w:t>
        <w:tab/>
        <w:t xml:space="preserve">  mode, a warning is shown that you may lose what has been saved</w:t>
        <w:tab/>
        <w:t xml:space="preserve">  unless you use WRT (write to disk).</w:t>
        <w:tab/>
        <w:t xml:space="preserve">  NOTE: An open file is automatically written to disk</w:t>
        <w:tab/>
        <w:tab/>
        <w:t>should you use BYE or CPM commands to leave the</w:t>
        <w:tab/>
        <w:tab/>
        <w:t>program, thus preventing accidental loss of data</w:t>
        <w:tab/>
        <w:tab/>
        <w:t>intended to be saved.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THE HELP GUIDE, PAGE 3:</w:t>
        <w:t>----------------------</w:t>
        <w:t xml:space="preserve">  Local Commands while in Terminal Mode</w:t>
        <w:t xml:space="preserve">  ESC E  - Exit to command mode</w:t>
        <w:t xml:space="preserve">  ESC F  - Send file to remote system</w:t>
        <w:t xml:space="preserve">  ESC L  - Send log-on message</w:t>
        <w:t xml:space="preserve">  ESC N  - Disconnect from the phone line</w:t>
        <w:t xml:space="preserve">  ESC P  - Toggle printer on (or off)</w:t>
        <w:t xml:space="preserve">  ESC Z  - Clears screen, terminal mode</w:t>
        <w:t xml:space="preserve">  ESC R  - Stop copy into buffer</w:t>
        <w:t xml:space="preserve">  ESC Y  - Start copy into buffer</w:t>
        <w:tab/>
        <w:tab/>
        <w:t>Start &amp; Stop may be toggled as often as desired.</w:t>
        <w:tab/>
        <w:tab/>
        <w:t>A ";" at start of line indicates buffer is copying.</w:t>
        <w:tab/>
        <w:tab/>
        <w:t>X-off automatically used to stop input when writing</w:t>
        <w:tab/>
        <w:tab/>
        <w:t xml:space="preserve">   full buffer to disk, X-on sent to resume.</w:t>
        <w:t xml:space="preserve">  &gt;&gt;COMMAND: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DISCUSSION OF HELP GUIDE, PAGE 3:</w:t>
        <w:t>--------------------------------</w:t>
        <w:t xml:space="preserve">  ESC E  - Returns to command modem from "T", "L", "E" modes.</w:t>
        <w:t xml:space="preserve">  ESC F  - Sends an ASCII file to the remote terminal, X-on and X-off</w:t>
        <w:tab/>
        <w:t xml:space="preserve">     automatically used.  Optional delays available.</w:t>
        <w:t xml:space="preserve">  ESC L  - Will send the log-on message if one has been included in the</w:t>
        <w:tab/>
        <w:t xml:space="preserve">     LOGON area of the overlay.</w:t>
        <w:t xml:space="preserve">  ESC N  - Disconnect the modem from the phone line.</w:t>
        <w:tab/>
        <w:t xml:space="preserve">     (You can easily change this to whatever you like in the</w:t>
        <w:tab/>
        <w:t xml:space="preserve">     overlay you use for your equipment.)</w:t>
        <w:t xml:space="preserve">  ESC P  - Toggles the printer on-off.</w:t>
        <w:tab/>
        <w:t>Very useful feature.  Similar to</w:t>
        <w:tab/>
        <w:t xml:space="preserve">     normal control-P but in this case if the modem is running</w:t>
        <w:tab/>
        <w:t xml:space="preserve">     faster than normal printer speed, the characters just back</w:t>
        <w:tab/>
        <w:t xml:space="preserve">     into a special buffer while the printer tries to catch up.</w:t>
        <w:tab/>
        <w:t xml:space="preserve">     Especially beneficial when using 2400 bps as few printers</w:t>
        <w:tab/>
        <w:t xml:space="preserve">     can keep up at that speed.  Can be toggled at any time you</w:t>
        <w:tab/>
        <w:t xml:space="preserve">     are in the "T", "L" or "E" modes.</w:t>
        <w:tab/>
        <w:t>Often used to copy items</w:t>
        <w:tab/>
        <w:t xml:space="preserve">     from bulletin boards, etc. that are not worth permanently</w:t>
        <w:tab/>
        <w:t xml:space="preserve">     saving on disk.</w:t>
        <w:t xml:space="preserve">  ESC Z  - Clears the screen in terminal mode.</w:t>
        <w:tab/>
        <w:t>(CTL-Z normally used but</w:t>
        <w:tab/>
        <w:t xml:space="preserve">     that goes on out the terminal to the remote system.)</w:t>
        <w:t xml:space="preserve">  ESC Y  - Used only in terminal mode.</w:t>
        <w:tab/>
        <w:t>If ESC R is used to temporarily</w:t>
        <w:tab/>
        <w:t xml:space="preserve">     stop copying incoming text to memory, ESC Y restarts this</w:t>
        <w:tab/>
        <w:t xml:space="preserve">     feature.  When copying to memory, a ';' appears in the</w:t>
        <w:tab/>
        <w:t xml:space="preserve">     first column of each line.</w:t>
        <w:tab/>
        <w:t xml:space="preserve">   NOTE:  To open a file use:  COMMAND: T FILENAME.EXT &lt;cr&gt; and</w:t>
        <w:tab/>
        <w:tab/>
        <w:t xml:space="preserve">  then ESC R and ESC Y will control what is copied for</w:t>
        <w:tab/>
        <w:tab/>
        <w:t xml:space="preserve">  saving to disk.</w:t>
        <w:t xml:space="preserve">  ESC R  - Stops the copy into memory, shuts off the ";" at start of</w:t>
        <w:tab/>
        <w:t xml:space="preserve">     each line.  These two commands (ESC Y to start, and ESC R</w:t>
        <w:tab/>
        <w:t xml:space="preserve">     to stop) control what is being saved.  When returning to</w:t>
        <w:tab/>
        <w:t xml:space="preserve">     command (via ESC E), you will then be warned to save the</w:t>
        <w:tab/>
        <w:t xml:space="preserve">     information to disk via the WRT command or it will likely</w:t>
        <w:tab/>
        <w:t xml:space="preserve">     be lost.  (You may never use ESC R or ESC Y and just use</w:t>
        <w:tab/>
        <w:t xml:space="preserve">     your editor on that file later to discard unwated magerial.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AUTO-DIALING AND AUTO-REDIALING:</w:t>
        <w:t>----------------------------------------------------------------</w:t>
        <w:t xml:space="preserve">     There are several ways to auto-dial.</w:t>
        <w:tab/>
        <w:t xml:space="preserve">  1) from the command line</w:t>
        <w:tab/>
        <w:t xml:space="preserve">  2) from the phone number library line</w:t>
        <w:t xml:space="preserve">     In addition you can auto-redial from either of these lines.  Once</w:t>
        <w:t>the number has auto-dialed and there is no answer, it will ask you if</w:t>
        <w:t>you want it to continuously auto-redial until it does receive an answer</w:t>
        <w:t>(or you decide to abort).</w:t>
        <w:t xml:space="preserve">     To get the phone library, type CAL &lt;ret&gt; on the command line.  You</w:t>
        <w:t>then normally just type the appropriate character at the start of the</w:t>
        <w:t>line.  It will show the number being dialed.  You can also do this from</w:t>
        <w:t>the main command line if you know in advance what character is used for</w:t>
        <w:t>that particular number:</w:t>
        <w:tab/>
        <w:t xml:space="preserve">       B&gt;&gt;COMMAND: CAL P &lt;cr&gt;</w:t>
        <w:t xml:space="preserve">     This calls up the "P" line in the library and dials that number,</w:t>
        <w:t>then if busy asks if you want it to continue redialing.  You can use:</w:t>
        <w:tab/>
        <w:t xml:space="preserve">       B&gt;&gt;COMMAND: CAL 313-749-6569 &lt;cr&gt;</w:t>
        <w:t xml:space="preserve">     and it will dial the number specified.  You can then do either of</w:t>
        <w:t>these on the library command line, as well.  This gives a tremendous</w:t>
        <w:t>versatility.</w:t>
        <w:t>NOTE:</w:t>
        <w:tab/>
        <w:t>To access the alternate long distance dialing systems (up to two</w:t>
        <w:tab/>
        <w:t>are offered), use the phone number overlay and fill in the in-</w:t>
        <w:tab/>
        <w:t>formation regarding your access number, billing number, etc.  It</w:t>
        <w:tab/>
        <w:t>will then show how to enter a special character ahead of each</w:t>
        <w:tab/>
        <w:t>phone number where alternate long distance system is desired.</w:t>
        <w:tab/>
        <w:t>This only works where touch-tone systems are in use.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AUTO-LINKING PHONE NUMBERS:</w:t>
        <w:t>--------------------------</w:t>
        <w:t xml:space="preserve">     If the number you want to dial is busy, you would like to have it</w:t>
        <w:t>automatically redialed until it answers.  However, you might like to</w:t>
        <w:t>call any of a group of numbers and be happy to take whichever one first</w:t>
        <w:t>becomes available.  Auto-linking allows a group of numbers to be listed</w:t>
        <w:t>and they are then continuously dialed one after the other, until one is</w:t>
        <w:t>available.</w:t>
        <w:t xml:space="preserve">     IMP permits from 1-32 numbers to be linked together in any manner.</w:t>
        <w:t>There are two options:</w:t>
        <w:tab/>
        <w:t xml:space="preserve">   B&gt;&gt;COMMAND: CAL A,D,R,3,Z</w:t>
        <w:tab/>
        <w:t xml:space="preserve">     1)</w:t>
        <w:tab/>
        <w:t xml:space="preserve">   B&gt;&gt;COMMAND: CAL F,</w:t>
        <w:tab/>
        <w:tab/>
        <w:t xml:space="preserve">     2)</w:t>
        <w:tab/>
        <w:t xml:space="preserve">   B&gt;&gt;COMMAND: CAL A/D/R/3/Z</w:t>
        <w:tab/>
        <w:t xml:space="preserve">     3)</w:t>
        <w:tab/>
        <w:t xml:space="preserve">   B&gt;&gt;COMMAND: CAL F/</w:t>
        <w:tab/>
        <w:tab/>
        <w:t xml:space="preserve">     4)</w:t>
        <w:tab/>
        <w:t xml:space="preserve">   B&gt;&gt;COMMAND: CAL A,D,A,R,A,3,A,Z   5)</w:t>
        <w:tab/>
        <w:t xml:space="preserve">   B&gt;&gt;COMMAND: CAL F</w:t>
        <w:tab/>
        <w:tab/>
        <w:t xml:space="preserve">     6)</w:t>
        <w:tab/>
        <w:t>1) using a comma (,) will beep continuously when connected to</w:t>
        <w:tab/>
        <w:t xml:space="preserve">   the first available number - touching any key stops the beep</w:t>
        <w:tab/>
        <w:t xml:space="preserve">   and goes to terminal mode.</w:t>
        <w:tab/>
        <w:t>2) just the one number is linked to itself and redials until</w:t>
        <w:tab/>
        <w:t xml:space="preserve">   connected.  Beeps continuously until stopped with any key.</w:t>
        <w:tab/>
        <w:t>3) using a slash (/) will beep only once when connected and then</w:t>
        <w:tab/>
        <w:t xml:space="preserve">   automatically go directly to terminal mode - this is useful</w:t>
        <w:tab/>
        <w:t xml:space="preserve">   where some mainframes such as IBM and UNIX send a logon note</w:t>
        <w:tab/>
        <w:t xml:space="preserve">   assuming you are already able to copy as soon as connected.</w:t>
        <w:tab/>
        <w:t>4) just the one number is linked to itself and redials until</w:t>
        <w:tab/>
        <w:t xml:space="preserve">   connected.  Beeps only once and goes to terminal mode.</w:t>
        <w:tab/>
        <w:t>5) illustrates how one number can be given top priority.</w:t>
        <w:tab/>
        <w:t>6) system used previously - if connected on first try, beeps one</w:t>
        <w:tab/>
        <w:t xml:space="preserve">   time and jumps directly to terminal mode.  If no connection,</w:t>
        <w:tab/>
        <w:t xml:space="preserve">   asks the operator if he wants to try again or try continuous-</w:t>
        <w:tab/>
        <w:t xml:space="preserve">   ly until a connected is made - at which time it beeps until a</w:t>
        <w:tab/>
        <w:t xml:space="preserve">   key is depressed.</w:t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CASCADING COMMANDS:</w:t>
        <w:t>------------------</w:t>
        <w:t xml:space="preserve">     Several commands may be used on the same line.  Ones normally used</w:t>
        <w:t>are:  B, D, E, K, L, Q, R, S, T, V, X and Z</w:t>
        <w:t xml:space="preserve">     The commands have been listed previously but will be listed here</w:t>
        <w:t>again:</w:t>
        <w:tab/>
        <w:t>B) batch mode  (must be used at both ends if used at all)</w:t>
        <w:tab/>
        <w:tab/>
        <w:t>(usually only available modem-to-modem with operators</w:t>
        <w:tab/>
        <w:tab/>
        <w:t>present at each end.)</w:t>
        <w:tab/>
        <w:t>D) disconnets the phone, returns to CP/M after a file transfer</w:t>
        <w:tab/>
        <w:t>E) echo mode for conversing with a system not offering echo.</w:t>
        <w:tab/>
        <w:t>K) used to manually request 1k transmissions on systems not</w:t>
        <w:tab/>
        <w:tab/>
        <w:t>having automatic 1k transmissions.</w:t>
        <w:tab/>
        <w:t>L) local echo shows what you are sending if no remote echo.</w:t>
        <w:tab/>
        <w:t>Q) quiet mode, suppresses messages on local console.</w:t>
        <w:tab/>
        <w:t>R) receive file transfers (8-bit binary)</w:t>
        <w:tab/>
        <w:t>S) send file transfers, also shows transfer time.</w:t>
        <w:tab/>
        <w:t>T) terminal mode - operates computer at other end like a remote</w:t>
        <w:tab/>
        <w:t xml:space="preserve">      terminal.  Also stands for "text mode".  When in "T" mode</w:t>
        <w:tab/>
        <w:t xml:space="preserve">      you can copy incoming to printer or to disk, and send pre-</w:t>
        <w:tab/>
        <w:t xml:space="preserve">      typed ASCII text files via CTL-T.</w:t>
        <w:tab/>
        <w:t>V) visual -- lets you see incoming ASCII files while being sent</w:t>
        <w:tab/>
        <w:tab/>
        <w:t>to the disk system.</w:t>
        <w:tab/>
        <w:t>X) inhibits automatic request for 1k transmissions</w:t>
        <w:tab/>
        <w:t>Z) disconnects the phone, returns to command mode after a file</w:t>
        <w:tab/>
        <w:tab/>
        <w:t>tranfer.</w:t>
        <w:tab/>
        <w:t>NOTE:  The Baud rate is only used for the PMMI S-100 modem.</w:t>
        <w:tab/>
        <w:t xml:space="preserve">       Many of the custom overlays allow use of the SET</w:t>
        <w:tab/>
        <w:t xml:space="preserve">       command to change Baud rate with non-PMMI modems.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TYPICAL PARAMETERS SHOWN BY THE "?" COMMAND:</w:t>
        <w:t>-------------------------------------------</w:t>
        <w:t>B&gt;&gt;COMMAND: ? &lt;cr&gt;</w:t>
        <w:t>Mode: CRC</w:t>
        <w:t>KMD batch mode</w:t>
        <w:t>Rub is backspace</w:t>
        <w:t>Printer buffer is OFF</w:t>
        <w:t>Modem speed is: 1200 bps</w:t>
        <w:t>Terminal mode file buffer is inactive</w:t>
        <w:t>Unused portion of buffer is 16384 bytes</w:t>
        <w:t>Use ESC before local command in terminal mode</w:t>
        <w:t>XOFF testing used in terminal mode file output</w:t>
        <w:t>LF NOT sent after CR in "L" or "T" for a disk file</w:t>
        <w:t>Char. delay (terminal file mode) is:   2 ms. per character</w:t>
        <w:t>Line  delay (terminal file mode) is: 200 ms. per character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DISCUSSION OF TYPICAL PARMETERS SHOWN BY THE "?" COMMAND:</w:t>
        <w:t>--------------------------------------------------------</w:t>
        <w:t xml:space="preserve">     By this time, most of these parameters are self-explanatory.  They</w:t>
        <w:t>primarily show how the options and toggles have been set.  The user can</w:t>
        <w:t>check on any of the major parameters at any time by:</w:t>
        <w:tab/>
        <w:t xml:space="preserve">  1) Typing ESC E to return to command mode and</w:t>
        <w:tab/>
        <w:t xml:space="preserve">  2) Typing  ?</w:t>
        <w:tab/>
        <w:t>to see the list of current parameters.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FUNCTION KEYS:</w:t>
        <w:t>-------------</w:t>
        <w:t xml:space="preserve">     There are 10 function keys which may be easily programmed with an</w:t>
        <w:t>external file called I2FUNC.COM in just a few moments.</w:t>
        <w:tab/>
        <w:t>It makes the</w:t>
        <w:t>changes directly to the IMP.COM file.  (There is an additional ESC L</w:t>
        <w:t>log-on selection that is programmable in your overlay.)</w:t>
        <w:t xml:space="preserve">     To view the contents of the function keys, type 'M' for menu while</w:t>
        <w:t>on the command line and it will show the character currently used for</w:t>
        <w:t>the function key intercept.  (It will be ESC unless you select another.)</w:t>
        <w:t>You could then type that character (followed by &lt;cr&gt;) on the command</w:t>
        <w:t>line and it will display the entire contents of the function keys.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CHANGING THE PHONE NUMBER LIBRARY:</w:t>
        <w:t>---------------------------------</w:t>
        <w:t xml:space="preserve">     The phone numbers in the library may be easily changed using an</w:t>
        <w:t>external file called I2LIB.COM.  This permits any of the 36 phone num-</w:t>
        <w:t>bers to be changed in only a few seconds.  It works directly on the</w:t>
        <w:t>IMP.COM file.  If extensive changes are to be made, you may prefer</w:t>
        <w:t>to use an overlay file called I2NM-1.ASM.  This permits using your</w:t>
        <w:t>editor to make quick and selective changes, or to substitute an entire</w:t>
        <w:t>new library.  (You may need to add or remove things like '1-' for long</w:t>
        <w:t>distance dialing in your area.)  That file also is used to set the</w:t>
        <w:t>alternate long-distance dialing routines for SPRINT, MCI, TYMNET, etc.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RETRY OPTION:</w:t>
        <w:t>------------</w:t>
        <w:t xml:space="preserve">     The consecutive error limit has been set to 10.  When transferring</w:t>
        <w:t>files, if this limit is reached, the file transfer will be aborted.</w:t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>INSTALLING THE PROGRAM:</w:t>
        <w:t>----------------------</w:t>
        <w:t xml:space="preserve">     Although this is obviously the very first thing that needs to be</w:t>
        <w:t>done, it was saved until last for several reasons.  The most important</w:t>
        <w:t>of these was the need to first explain what some of the options will do</w:t>
        <w:t>when selected.</w:t>
        <w:t xml:space="preserve">     By this time the user should have a fairly good idea what options</w:t>
        <w:t>would work best for him.  When looking at the beginning of the program</w:t>
        <w:t>where the these are selected, it should now be rather easy to pick the</w:t>
        <w:t>ones that are most useful.</w:t>
        <w:t xml:space="preserve">     There are various ways to change the program to suit a specific</w:t>
        <w:t>user.  You are offered several methods.  The "easy way" is to get the</w:t>
        <w:t>IMP.COM file plus the appropriate overlay for your computer.  You then</w:t>
        <w:t>edit the overlay (if needed) to suit your local needs, assemble it to</w:t>
        <w:t>get a .HEX file then use the simple instruction and DDT.COM to combine</w:t>
        <w:t>the standard IMP.COM file with your overlay.  The front end of each</w:t>
        <w:t>overlay contains all the information in the front of the IMP program.</w:t>
        <w:t xml:space="preserve">     Generally no changes need to be made in specific overlays unless</w:t>
        <w:t>you have some particular requirement different from others using the</w:t>
        <w:t>same equipment.  (Such as the log-on message, for example.)</w:t>
        <w:t xml:space="preserve">     You can also use DDT to change specific bytes without editing and</w:t>
        <w:t>assembling.</w:t>
        <w:t>NOTE:</w:t>
        <w:tab/>
        <w:t>Although designed with special emphasis on the auto-dialing and</w:t>
        <w:tab/>
        <w:t>redialing capability of 1200 or 2400 bps modems using the Racal-</w:t>
        <w:tab/>
        <w:t>Vadic or 'AT' protocol developed by Hayes, the program may be</w:t>
        <w:tab/>
        <w:t>used with other modems where the operator manually dials the</w:t>
        <w:tab/>
        <w:t>number, then changes to terminal mode after connecting his modem.</w:t>
        <w:t>OUR THANKS TO:</w:t>
        <w:t>-------------</w:t>
        <w:t xml:space="preserve">     A great number of people have been beta-testing this program and</w:t>
        <w:t>offering suggestions.  In particular I wish to thank Wayne Masters, Roy</w:t>
        <w:t>Robinson and Tom Brady.</w:t>
        <w:t xml:space="preserve">     We hope this verstile program will give you hours of enjoyment and</w:t>
        <w:t>fulfill your modem needs.  It is particularly useful with the 2400 bps</w:t>
        <w:t>modems that have automatic stepdown.</w:t>
        <w:tab/>
        <w:tab/>
        <w:tab/>
        <w:tab/>
        <w:tab/>
        <w:t xml:space="preserve"> - Irv Hoff W6FF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